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300928307"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2104872436"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1127027068"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1430415293"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388932856"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043283295"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1262704361"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900671420"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443273035"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56999489"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1925918448"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982369736"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671437862"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367404468"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204892080"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155932412"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1704718653"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300287265"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387654841"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1545198314"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1898267325"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322189931"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351387292"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1366992076"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1084634197"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963095304"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1304115040"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344629896"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507711967"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878221110"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1844302868"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1903625056"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237542681"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499496740"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858245767"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336115356"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1935584003"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1643732750"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1282542186"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1845350091"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428845992"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330853837"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958841795"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1296833948"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512608278"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861035924"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931019578"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966747836"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1533333376"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1016095117"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411887516"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1079901720"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940085694"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709140156"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1288346174"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1868221698"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1725058806"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792739517"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857115852"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283838346"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1495163086"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343946614"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1374454576"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594564688"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2064815672"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773714365"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2005903561"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